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0680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9" t="-716" r="-499" b="-7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ERNARDO PAO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64, Via Borgo S. Jacopo, 57100, Livorno,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0/05/1963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20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in Livorno, Scali Bettarini n. 15, tel. 0586.887282, fax 0586.8950003, mail: avvocato.paola.bernardo@gmail.co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leg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vvoc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professionale presso il proprio Studio in Livor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Toscana Nordove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sanit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vvoc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gale fiduciario prima dell’USL 6 di Livorno ed in seguito dell’Azienda USL Toscana Nord Ovest, per conto della quale assume incarichi per la cura il contenzioso civile in materia di responsabilità professionale sanitaria e la difesa penale dei sanitari dell’Azienda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2 al 20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leg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vvoc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di professionale in associazione con l’Avv. Stefano Taddia con il quale continua a collaborare nel gestione del contenzioso giudiziale e stragiudiziale assicurativo e societario 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4-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Legale Batini &amp; Associati,  in  Via di Franco, 9, 57123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leg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Times New Roman" w:cs="Arial Narrow"/>
                <w:i w:val="false"/>
                <w:i w:val="false"/>
                <w:color w:val="auto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Arial Narrow" w:ascii="Arial Narrow" w:hAnsi="Arial Narrow"/>
                <w:i w:val="false"/>
                <w:color w:val="auto"/>
                <w:sz w:val="20"/>
                <w:szCs w:val="20"/>
                <w:lang w:val="it-IT" w:eastAsia="ko-KR" w:bidi="ar-SA"/>
              </w:rPr>
              <w:t xml:space="preserve">Avvocato, professione quale associat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enziosi in materia di responsabilità civile e professionale anche sanitaria, contrattualistica di impresa, diritto del lavoro e diritto della famiglia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4-201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Prof. Paolo Carrozza, in Via S. Cecilia n. 16,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leg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Times New Roman" w:cs="Arial Narrow"/>
                <w:i w:val="false"/>
                <w:i w:val="false"/>
                <w:color w:val="auto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Arial Narrow" w:ascii="Arial Narrow" w:hAnsi="Arial Narrow"/>
                <w:i w:val="false"/>
                <w:color w:val="auto"/>
                <w:sz w:val="20"/>
                <w:szCs w:val="20"/>
                <w:lang w:val="it-IT" w:eastAsia="ko-KR" w:bidi="ar-SA"/>
              </w:rPr>
              <w:t xml:space="preserve">Avvocato, professione quale associat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enzioso amministrativo, ed in particolare di tematiche connesse al rapporto di impiego con Enti pubblici, al diritto urbanistico ed ai reati urbanistici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9-199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widowControl/>
              <w:bidi w:val="0"/>
              <w:snapToGrid w:val="false"/>
              <w:spacing w:before="20" w:after="20"/>
              <w:ind w:left="-57" w:right="0" w:hanging="0"/>
              <w:jc w:val="left"/>
              <w:rPr>
                <w:rFonts w:ascii="Arial Narrow" w:hAnsi="Arial Narrow" w:eastAsia="Times New Roman" w:cs="Arial Narrow"/>
                <w:i w:val="false"/>
                <w:i w:val="false"/>
                <w:color w:val="auto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Arial Narrow" w:ascii="Arial Narrow" w:hAnsi="Arial Narrow"/>
                <w:i w:val="false"/>
                <w:color w:val="auto"/>
                <w:sz w:val="20"/>
                <w:szCs w:val="20"/>
                <w:lang w:val="it-IT" w:eastAsia="ko-KR" w:bidi="ar-SA"/>
              </w:rPr>
              <w:t>Facoltà di Giurisprudenza dell’Università degli Studi di Pisa,  Prof. Antonio Alberto Azzena, Ordinario di Diritto Amministr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Times New Roman" w:cs="Arial Narrow"/>
                <w:i w:val="false"/>
                <w:i w:val="false"/>
                <w:color w:val="auto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Arial Narrow" w:ascii="Arial Narrow" w:hAnsi="Arial Narrow"/>
                <w:i w:val="false"/>
                <w:color w:val="auto"/>
                <w:sz w:val="20"/>
                <w:szCs w:val="20"/>
                <w:lang w:val="it-IT" w:eastAsia="ko-KR" w:bidi="ar-SA"/>
              </w:rPr>
              <w:t>collaborazione/ricerca/pratic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widowControl/>
              <w:bidi w:val="0"/>
              <w:snapToGrid w:val="false"/>
              <w:spacing w:before="20" w:after="20"/>
              <w:ind w:left="0" w:right="0" w:hanging="0"/>
              <w:jc w:val="both"/>
              <w:rPr>
                <w:rFonts w:ascii="Arial Narrow" w:hAnsi="Arial Narrow" w:eastAsia="Times New Roman" w:cs="Arial Narrow"/>
                <w:i w:val="false"/>
                <w:i w:val="false"/>
                <w:color w:val="auto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Arial Narrow" w:ascii="Arial Narrow" w:hAnsi="Arial Narrow"/>
                <w:i w:val="false"/>
                <w:color w:val="auto"/>
                <w:sz w:val="20"/>
                <w:szCs w:val="20"/>
                <w:lang w:val="it-IT" w:eastAsia="ko-KR" w:bidi="ar-SA"/>
              </w:rPr>
              <w:t>collaborazione/ricerca/pratica forense nei settori pubblico impiego, edilizia, urbanistica, tutela dell’ambiente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7/8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risprud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 e lode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iceo Classico “Bernardino Telesio” di Cosenza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à class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Data, 14/09/2022</w:t>
        <w:tab/>
        <w:tab/>
        <w:tab/>
        <w:tab/>
        <w:tab/>
        <w:tab/>
        <w:tab/>
        <w:tab/>
        <w:t>Firma</w: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ab/>
        <w:tab/>
        <w:tab/>
        <w:tab/>
        <w:t>_______________________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-13970</wp:posOffset>
              </wp:positionH>
              <wp:positionV relativeFrom="paragraph">
                <wp:posOffset>635</wp:posOffset>
              </wp:positionV>
              <wp:extent cx="17145" cy="1454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45pt;mso-wrap-distance-left:0pt;mso-wrap-distance-right:0pt;mso-wrap-distance-top:0pt;mso-wrap-distance-bottom:0pt;margin-top:0.05pt;mso-position-vertical-relative:text;margin-left:-1.1pt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8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BERNARDO, Paol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3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1995-11-21T17:41:00Z</cp:lastPrinted>
  <dcterms:modified xsi:type="dcterms:W3CDTF">2022-09-14T09:40:59Z</dcterms:modified>
  <cp:revision>3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